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b/>
          <w:sz w:val="22"/>
        </w:rPr>
        <w:t>ЛИЧНОСТЬ</w:t>
      </w:r>
      <w:r>
        <w:rPr>
          <w:sz w:val="22"/>
        </w:rPr>
        <w:t xml:space="preserve"> - человеческий индивид в аспекте его социальных качеств, формирующихся в процессе исторически конкретных видов деятельности и общественных отношений. "...Сущность "особой личности", - писал Маркс, - составляет не ее борода, не ее кровь, не ее абстрактная физическая природа, а ее социальное качество..." (т. 1, с. 242). Хотя природную основу Л. образуют ее биологические особенности, все же определяющими факторами развития (ее сущностным основанием) являются не ее природные качества (напр., тот или иной тип высшей нервной деятельности), а качества социально значимые - взгляды, способности, потребности, интересы, моральные убеждения (Мораль) и т. д. Л. - это динамичная, относительно устойчивая целостная система интеллектуальных, социально-культурных и морально-волевых качеств человека, выраженных в индивидуальных особенностях его сознания я деятельности. Л. представляет собой диалектическое единство общего (социально-типического), особенного (классового, национального и т. д.) и отдельного (индивидуального) . В конкретно-исторических обстоятельствах Л. выступает как целостность, к-рая задана определенной социальной системой. Л. -это действительность индивида как социального феномена и субъекта, реализующего себя в различных видах социального общения и действия. Социальные качества Л. проявляются в ее действиях, поступках, в ее отношении к др. людям. По этим проявляющимся вовне поступкам можно в известной степени судить о внутреннем мире человека, его духовных и нравственных качествах (как положительных, так и отрицательных). Это создает возможность не только объективного познания социальных качеств Л., но и формирующего воздействия на них. Познание структуры Л. возможно как в общетеоретическом плане, так и в плане эмпирических исследований тех или иных аспектов этой структуры отдельными науками - биологией, психологией, физиологией,   социологией,  педагогикой и др. Определяющее воздействие социальных и природных факторов на формирование и развитие Л. происходит через ее субъективность. Внутреннее содержание Л., ее субъективный мир - это не результат механического внедрения в ее сознание многообразных внешних воздействий, а итог той внутренней работы самой Л., в процессе к-рой внешнее, пройдя через субъективность Л., перерабатывается, осваивается и применяется ею в практической деятельности. Сложившаяся т. обр. система воспитанных и самостоятельно выработанных индивидом социальных   качеств   проявляется в субъективной форме (идеи, ценности, интересы, направленность и т. д.), отражающей взаимодействие Л. с окружающим   объективным   миром. В зависимости от характера общественных отношений, уровня знаний и силы воли индивид обретает возможность оказывать большее или меньшее влияние на факторы его развития. Понятие "Л." характеризует человека как активного субъекта социальных отношений. Вместе с тем каждый человек - это не только субъект, но и объект деятельности, совокупность функций, к-рые он выполняет в силу сложившегося разделения труда, принадлежности к тому или иному классу или социальной группе с их идеологией и психологией. Характер мировоззрения Л., формируемого социальным окружением, воспитанием и самовоспитанием, является одним из важнейших ее качеств, ее "стержнем". Мировоззрение Л. в значительной мере предопределяет направленность и особенности всех социально значимых ее решений и поступков. Социальная структура Л. формируется и в производственной, и во внепроизводственной сферах, иными словами - как в сфере труда, так и в сферах общественной деятельности, семьи и быта. Степень развитости Л. прямо зависит от богатства реальных общественных отношений, в к-рые она включена. Качественные изменения в развитии Л. определяются изменениями типа общественных отношений. Эта закономерность лежит в основе разработок типологии личности. В классово антагонистических об-вах развитие Л. совершается противоречиво. В условиях антагонистического разделения труда происходит отчуждение труда и подчинение Л. "вещным" отношениям. В процессе строительства социализма и коммунизма создаются необходимые условия для всестороннего развития Л., пути и методы к-рого в совр. условиях и на перспективу определены XXVII съездом КПСС.</w:t>
      </w:r>
    </w:p>
    <w:p>
      <w:pPr>
        <w:pStyle w:val="Style15"/>
        <w:rPr>
          <w:b/>
          <w:b/>
          <w:sz w:val="22"/>
          <w:lang w:val="en-US"/>
        </w:rPr>
      </w:pPr>
      <w:r>
        <w:rPr>
          <w:b/>
          <w:sz w:val="22"/>
          <w:lang w:val="en-US"/>
        </w:rPr>
      </w:r>
    </w:p>
    <w:p>
      <w:pPr>
        <w:pStyle w:val="Style15"/>
        <w:rPr/>
      </w:pPr>
      <w:r>
        <w:rPr>
          <w:b/>
          <w:sz w:val="22"/>
        </w:rPr>
        <w:t>ЛИЧНОСТЬ И ОБЩЕСТВО</w:t>
      </w:r>
      <w:r>
        <w:rPr>
          <w:sz w:val="22"/>
        </w:rPr>
        <w:t xml:space="preserve"> - социально-философская проблема, суть к-рой состоит в том, какие условия каждое исторически конкретное О. предоставляет для становления и развития Л. и в какой мере деятельность Л. сказывается на О., как увязываются интересы Л. и о. В основе домарксистских социальных теорий лежит идея о неустранимости и вечности противоречия между Л. и о., взгляд на них как на некие самостоятельные целостности. Так, в рабовладельческом О. наряду с теориями Платона и Аристотеля, обосновывавшими необходимость подчинения Л. политическому целому -государству,  существовали  теории стоиков, скептиков, эпикурейцев, в к-рых власть государства рассматривалась как подавляющая, враждебная Л. сила. В феодальной формации жесткое закрепление положения, прав и обязанностей Л. сословно-кастовой структурой О. находило свое отражение в безраздельно господствовавшей религиозной идеологии с ее апологией иерархичности, проповедью повиновения богу и т. п. Возникновение капитализма уничтожает сращенность человека с общиной, сословием, кастой, цехом и формирует т. зр. обособившегося индивида. О. предстает перед ним как совокупность формально равных частных собственников, к-рым оно должно обеспечить наилучшие возможности для проявления личных способностей и энергии. В 17-18 вв. усиленно разрабатываются теории общественного договора, согласно к-рым общественное и государственное устройство есть продукт договора индивидов и может быть преобразовано, если оно перестает служить благу людей, т. е. нарушает договор. Однако утверждение и развитие капитализма, особенно в эпоху империализма, показало, что освобождение Л., к-рое провозглашали его идеологи, оказалось на самом деле ее закабалением вещными отношениями, денежными связями, отношениями чистогана. Дегуманизация и обезличение человека охватывают здесь не только сферу труда, но и сферу умственной деятельности, обюрократившуюся сферу управления и даже сферу досуга и развлечений. Этот процесс находит свое отражение в буржуазной философии, неспособной вскрыть зависимость конфликта О. и л. от частнособственнических отношений, превращающей его в некое извечное, неустранимое метафизическое противоречие. Марксизм, показав, что развитие и смена формаций есть вместе с тем исторический процесс становления и развития человеческой Л., связал возникновение противоречия между О. и л. с существованием антагонистических общественных отношений, раскрыл конкретный характер его проявления и пути его неизбежного преодоления. Ликвидация антагонистических классов и исторически унаследованных форм разделения труда создает условия для формирования всесторонне развитых, творчески активных Л. В процессе совершенствования и развития социализма по пути к коммунизму возрастают возможности для гармоничного сочетания общественных и личных интересов, когда, с одной стороны, О. все делает во имя человека и для его блага, а с др. - члены О. сознательно служат общественным интересам, повышая для этого свой профессиональный и общекультурный уровень, социальную ответственность, организованность и дисциплину, т. е. развивая себя как социально богатую Л.</w:t>
      </w:r>
    </w:p>
    <w:p>
      <w:pPr>
        <w:pStyle w:val="Style15"/>
        <w:rPr>
          <w:rFonts w:eastAsia="Courier New"/>
          <w:sz w:val="22"/>
        </w:rPr>
      </w:pPr>
      <w:r>
        <w:rPr>
          <w:rFonts w:eastAsia="Courier New"/>
          <w:sz w:val="22"/>
        </w:rPr>
        <w:t xml:space="preserve">  </w:t>
      </w:r>
    </w:p>
    <w:p>
      <w:pPr>
        <w:pStyle w:val="Style15"/>
        <w:rPr>
          <w:sz w:val="22"/>
        </w:rPr>
      </w:pPr>
      <w:r>
        <w:rPr>
          <w:sz w:val="22"/>
        </w:rPr>
      </w:r>
    </w:p>
    <w:sectPr>
      <w:type w:val="nextPage"/>
      <w:pgSz w:w="11906" w:h="16820"/>
      <w:pgMar w:left="1149" w:right="1149" w:gutter="0" w:header="0" w:top="1134" w:footer="0" w:bottom="1134"/>
      <w:pgNumType w:fmt="decimal"/>
      <w:formProt w:val="false"/>
      <w:textDirection w:val="lrTb"/>
      <w:docGrid w:type="default" w:linePitch="16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1T16:21:00Z</dcterms:created>
  <dc:creator>Vinta</dc:creator>
  <dc:description/>
  <dc:language>en-US</dc:language>
  <cp:lastModifiedBy>Vinta</cp:lastModifiedBy>
  <dcterms:modified xsi:type="dcterms:W3CDTF">2002-04-01T16:22:00Z</dcterms:modified>
  <cp:revision>4</cp:revision>
  <dc:subject/>
  <dc:title>ЛИЧНОСТЬ - человеческий индивид в аспекте его социальных качеств, формирующихся в процессе исторически конкретных видов деятел</dc:title>
</cp:coreProperties>
</file>